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803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15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ама Закона о предшколском васпитању и образовањ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предшколском васпитању и образовању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либор Стевић, 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Ранка Перић Ром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предшколском васпитању и образовању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ес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Републике Српске  за извјестиоца одређена је предсједница Одбор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15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ама Закона о основном васпитању и образовањ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основном васпитању и образовању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либор Стевић, 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Ранка Перић Ром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 , са седам гласова „за“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основном васпитању и образовању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ес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Републике Српске  за извјестиоца одређена је предсједница Одбор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15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ама Закона о средњем  образовању  и васпитању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средњем образовању и васпитањ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либор Стевић, 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Ранка Перић Ром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, са седам гласова „за“ усвојио став да су испуњен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ама Закона о средњем образовању и васпитању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Дес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Републике Српске  за извјестиоца одређена је предсједница Одбор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Heading4"/>
        <w:rPr>
          <w:rFonts w:ascii="Cambria" w:hAnsi="Cambria" w:cs="Cambria"/>
          <w:szCs w:val="24"/>
          <w:lang w:val="ru-RU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</w:t>
      </w:r>
    </w:p>
    <w:p>
      <w:pPr>
        <w:pStyle w:val="Heading4"/>
        <w:jc w:val="right"/>
        <w:rPr/>
      </w:pPr>
      <w:r>
        <w:rPr>
          <w:rFonts w:eastAsia="Cambria" w:cs="Cambria" w:ascii="Cambria" w:hAnsi="Cambria"/>
          <w:szCs w:val="24"/>
          <w:lang w:val="ru-RU"/>
        </w:rPr>
        <w:t xml:space="preserve">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15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високом обра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високом образовањ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либор Стевић, 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Ранка Перић Ром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Жељана Јовичић, представник Министарства за научно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високом образовању</w:t>
      </w:r>
      <w:r>
        <w:rPr>
          <w:rFonts w:cs="Cambria" w:ascii="Cambria" w:hAnsi="Cambria"/>
          <w:sz w:val="24"/>
          <w:szCs w:val="24"/>
          <w:lang w:val="sr-CS"/>
        </w:rPr>
        <w:t>, разматра на Дес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Републике Српске  за извјестиоца одређена је предсједница Одбор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15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обезбјеђивању квалитета у високом образ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обезбјеђивању квалитета у високом образ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 Мирела Кајкут-Зељковић, Наташа Радуловић, Дане Малеш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</w:t>
      </w:r>
      <w:r>
        <w:rPr>
          <w:rFonts w:cs="Cambria" w:ascii="Cambria" w:hAnsi="Cambria"/>
          <w:sz w:val="24"/>
          <w:szCs w:val="24"/>
          <w:lang w:val="sr-BA"/>
        </w:rPr>
        <w:t xml:space="preserve">, Далибор Стевић, Данијел Јошић </w:t>
      </w:r>
      <w:r>
        <w:rPr>
          <w:rFonts w:cs="Cambria" w:ascii="Cambria" w:hAnsi="Cambria"/>
          <w:sz w:val="24"/>
          <w:szCs w:val="24"/>
          <w:lang w:val="sr-CS"/>
        </w:rPr>
        <w:t xml:space="preserve">и Сњежана Бож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Ранка Перић Ром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 је Југослав Вук Тепић, представник Агенције за акредитацију високошколских установа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обезбјеђивању квалитета у високом образ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>, разматра на Дес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Републике Српске  за извјестиоца одређена је предсједница Одбора.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37:00Z</dcterms:created>
  <dc:creator>STIJAK MIROSLAV</dc:creator>
  <dc:description/>
  <cp:keywords/>
  <dc:language>en-US</dc:language>
  <cp:lastModifiedBy>suncicaC</cp:lastModifiedBy>
  <cp:lastPrinted>2020-06-16T09:53:00Z</cp:lastPrinted>
  <dcterms:modified xsi:type="dcterms:W3CDTF">2020-07-24T09:37:00Z</dcterms:modified>
  <cp:revision>3</cp:revision>
  <dc:subject/>
  <dc:title>Датум, 10</dc:title>
</cp:coreProperties>
</file>